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Dichiarazione </w:t>
      </w:r>
      <w:r>
        <w:rPr>
          <w:rFonts w:cs="Times New Roman" w:ascii="Times New Roman" w:hAnsi="Times New Roman"/>
          <w:b/>
          <w:bCs/>
          <w:i/>
          <w:iCs/>
        </w:rPr>
        <w:t>diritto all’esclusione dalla graduatoria AT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PLURIMA SOSTITUTIVA DI CERTIFIC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i sensi del DPR N. 445/2000 così come modificato ed integrato dall’art. 15 dell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gge n. 3/2003e dall’art.15 co.1 della l.183/20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to/a a ______________________________________________ il 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residente in _____________________________via/p.zza 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in servizio per il corrente anno scolastico codesto Circolo Didattico, in riferimento a quanto previsto dal CCNI vigente, concernente la mobilità del personale docente, educativo ed ATA per l’a.s. 2024/2025 (</w:t>
      </w:r>
      <w:r>
        <w:rPr>
          <w:rFonts w:cs="Times New Roman" w:ascii="Times New Roman" w:hAnsi="Times New Roman"/>
          <w:sz w:val="18"/>
          <w:szCs w:val="18"/>
        </w:rPr>
        <w:t>esclusione dalla graduatoria di istituto per l’individuazione dei perdenti posto</w:t>
      </w:r>
      <w:r>
        <w:rPr>
          <w:rFonts w:cs="Times New Roman" w:ascii="Times New Roman" w:hAnsi="Times New Roman"/>
        </w:rPr>
        <w:t xml:space="preserve">) </w:t>
      </w:r>
    </w:p>
    <w:p>
      <w:pPr>
        <w:pStyle w:val="Default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 I C H I A R A sotto la propria responsabilità</w:t>
      </w:r>
    </w:p>
    <w:p>
      <w:pPr>
        <w:pStyle w:val="Default"/>
        <w:spacing w:lineRule="auto" w:line="48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</w:rPr>
        <w:t>Ai fini del diritto all’esclusione dalla graduatoria per l’individuazione dei perdenti posto</w:t>
      </w:r>
      <w:r>
        <w:rPr>
          <w:b/>
          <w:bCs/>
          <w:i/>
          <w:iCs/>
          <w:sz w:val="23"/>
          <w:szCs w:val="23"/>
        </w:rPr>
        <w:t xml:space="preserve">: </w:t>
      </w:r>
    </w:p>
    <w:p>
      <w:pPr>
        <w:pStyle w:val="Default"/>
        <w:ind w:left="425" w:hanging="425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di essere beneficiario delle precedenze di cui ai punti I) III) IV) VII) dell’art. 13 del CCNI vigente – Sistema delle precedenze ed esclusione dalla graduatoria interna d’Istituto:</w:t>
      </w:r>
    </w:p>
    <w:p>
      <w:pPr>
        <w:pStyle w:val="Default"/>
        <w:ind w:left="425" w:hanging="425"/>
        <w:jc w:val="both"/>
        <w:rPr>
          <w:sz w:val="23"/>
          <w:szCs w:val="23"/>
        </w:rPr>
      </w:pPr>
      <w:r>
        <w:rPr>
          <w:rFonts w:eastAsia="Arial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Punto I ) disabilità e gravi motivi di salute come da certificazione allegata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nto III) Personale disabile e personale che ha bisogno di particolari cure continuativ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unto IV) assistenza al coniuge, domiciliato nel comune di _______________________;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Punto IV) assistenza al figlio con disabilità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unto IV) assistenza in qualità di referente unico al genitore disabile, domiciliato nel comune di ________________________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o IV) assistenza al fratello-sorella con disabilità, convivente con il sottoscritto essendo i genitori del disabile _________________________ (totalmente scomparsi – disabili- altro)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unto IV) di essere tutore legale del/della sig./ra __________________________con atto del Giudice tutelare del Tribunale di ___________________ 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Punto VII) Personale che ricopre cariche pubbliche nelle amministrazioni degli Enti Locali;</w:t>
      </w:r>
    </w:p>
    <w:p>
      <w:pPr>
        <w:pStyle w:val="Default"/>
        <w:jc w:val="both"/>
        <w:rPr/>
      </w:pP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</w:rPr>
        <w:t>di essere l’unico figlio convivente con il genitore disabile</w:t>
      </w:r>
      <w:r>
        <w:rPr>
          <w:sz w:val="22"/>
          <w:szCs w:val="22"/>
        </w:rPr>
        <w:t xml:space="preserve">;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</w:rPr>
        <w:t xml:space="preserve">di non essere l’unico figlio convivente con il genitore disabile e l’impossibilità del coniuge e/o degli altri figli del genitore disabile grave di effettuare assistenza per ragioni oggettive e documentate con autodichiarazione che si allega alla presente;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di aver presentato domanda volontaria di trasferimento per il Comune di __________________ coincidente con quello di assistenza;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che la documentazione dei benefici di cui al punto _________ è depositata agli atti d’Ufficio e che le condizioni per usufruire di tale beneficio non sono variate;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ure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sz w:val="32"/>
          <w:szCs w:val="32"/>
        </w:rPr>
        <w:t>□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rFonts w:cs="Times New Roman" w:ascii="Times New Roman" w:hAnsi="Times New Roman"/>
        </w:rPr>
        <w:t>si allega la documentazione dei benefici di cui al punto _________.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________ </w:t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Gerarda Desiderato</dc:creator>
  <dc:description/>
  <dc:language>en-US</dc:language>
  <cp:lastModifiedBy>Maria Preziosi</cp:lastModifiedBy>
  <cp:lastPrinted>2018-04-06T10:38:00Z</cp:lastPrinted>
  <dcterms:modified xsi:type="dcterms:W3CDTF">2024-02-28T08:00:00Z</dcterms:modified>
  <cp:revision>2</cp:revision>
  <dc:subject/>
  <dc:title>Dichiarazione diritto all’esclusione dalla graduatoria</dc:title>
</cp:coreProperties>
</file>