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</w:p>
    <w:p>
      <w:pPr>
        <w:pStyle w:val="Heading"/>
        <w:rPr>
          <w:lang w:eastAsia="en-US"/>
        </w:rPr>
      </w:pPr>
      <w:r>
        <w:rPr/>
        <w:drawing>
          <wp:inline distT="0" distB="0" distL="0" distR="0">
            <wp:extent cx="63817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</w:t>
      </w:r>
      <w:r>
        <w:rPr/>
        <w:drawing>
          <wp:inline distT="0" distB="0" distL="0" distR="0">
            <wp:extent cx="88582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Cs w:val="24"/>
          <w:lang w:eastAsia="he-IL" w:bidi="he-IL"/>
        </w:rPr>
      </w:pPr>
      <w:r>
        <w:rPr>
          <w:rFonts w:cs="Bookman Old Style" w:ascii="Bookman Old Style" w:hAnsi="Bookman Old Style"/>
          <w:szCs w:val="24"/>
          <w:lang w:eastAsia="he-IL" w:bidi="he-IL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Istituto Comprensivo “</w:t>
      </w:r>
      <w:r>
        <w:rPr>
          <w:rFonts w:cs="Bookman Old Style" w:ascii="Bookman Old Style" w:hAnsi="Bookman Old Style"/>
          <w:b/>
          <w:caps/>
          <w:sz w:val="28"/>
          <w:szCs w:val="28"/>
        </w:rPr>
        <w:t>Enrico Cocchia-C.A.Dalla Chiesa</w:t>
      </w:r>
      <w:r>
        <w:rPr>
          <w:rFonts w:cs="Bookman Old Style" w:ascii="Bookman Old Style" w:hAnsi="Bookman Old Style"/>
          <w:b/>
          <w:sz w:val="28"/>
          <w:szCs w:val="28"/>
        </w:rPr>
        <w:t>”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a Tuoro Cappuccini 95 – 83100 Avellino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l. 0825/35816 Ufficio servizi alla persona dell’alunno 0825/32041 Fax 0825/33816</w:t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Email:</w:t>
      </w: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 xml:space="preserve"> </w:t>
      </w:r>
      <w:hyperlink r:id="rId4"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avic885006@istruzione.it</w:t>
        </w:r>
      </w:hyperlink>
      <w:r>
        <w:rPr>
          <w:rFonts w:cs="Bookman Old Style" w:ascii="Bookman Old Style" w:hAnsi="Bookman Old Style"/>
          <w:sz w:val="22"/>
          <w:szCs w:val="22"/>
          <w:lang w:val="en-US"/>
        </w:rPr>
        <w:t xml:space="preserve"> pec: </w:t>
      </w:r>
      <w:hyperlink r:id="rId5"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avic885006@pec.istruzione.it</w:t>
        </w:r>
      </w:hyperlink>
    </w:p>
    <w:p>
      <w:pPr>
        <w:pStyle w:val="Normal"/>
        <w:ind w:hanging="426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sito web</w:t>
      </w: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 xml:space="preserve">: </w:t>
      </w:r>
      <w:hyperlink r:id="rId6"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www.scuolacocchia-dallachiesa.gov.it</w:t>
        </w:r>
      </w:hyperlink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</w:t>
      </w:r>
    </w:p>
    <w:p>
      <w:pPr>
        <w:pStyle w:val="Normal"/>
        <w:ind w:left="-426" w:firstLine="426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en-US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Codice Meccanografico </w:t>
      </w:r>
      <w:r>
        <w:rPr>
          <w:rFonts w:cs="Bookman Old Style" w:ascii="Bookman Old Style" w:hAnsi="Bookman Old Style"/>
          <w:b/>
          <w:sz w:val="22"/>
          <w:szCs w:val="22"/>
        </w:rPr>
        <w:t>AVIC885006</w:t>
      </w:r>
      <w:r>
        <w:rPr>
          <w:rFonts w:cs="Bookman Old Style" w:ascii="Bookman Old Style" w:hAnsi="Bookman Old Style"/>
          <w:sz w:val="22"/>
          <w:szCs w:val="22"/>
        </w:rPr>
        <w:t xml:space="preserve">            Codice Fiscale </w:t>
      </w:r>
      <w:r>
        <w:rPr>
          <w:rFonts w:cs="Bookman Old Style" w:ascii="Bookman Old Style" w:hAnsi="Bookman Old Style"/>
          <w:b/>
          <w:sz w:val="22"/>
          <w:szCs w:val="22"/>
        </w:rPr>
        <w:t>92097180647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 sedi associate: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cuola Infanzia, Primaria e Secondaria di 1° Grado Comune di Prata Principato Ultra (AV)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cuola Infanzia e Primaria Comune di Santa Paolina (AV) </w:t>
      </w:r>
    </w:p>
    <w:p>
      <w:pPr>
        <w:pStyle w:val="TextBody"/>
        <w:widowControl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. n. 665/A28b         </w:t>
        <w:tab/>
        <w:tab/>
        <w:tab/>
        <w:tab/>
        <w:t xml:space="preserve">                               Avellino, 22/10/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I.C. E.COCCHIA-DALLA CHIESA”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ELLIN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Comunicazione disponibilità fondi da assoggettare alla contrattazione di istituto per il periodo 01/09/2016 – 31/08/2017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RETTORE S.G.A.</w:t>
      </w:r>
    </w:p>
    <w:p>
      <w:pPr>
        <w:pStyle w:val="Normal"/>
        <w:ind w:left="1260" w:hanging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sz w:val="22"/>
          <w:szCs w:val="22"/>
        </w:rPr>
        <w:t>VISTA</w:t>
        <w:tab/>
        <w:t>l’intesa del 24 Giugno 2016 tra il MIUR e le OO.SS. per la ripartizione delle risorse di cui agli artt. 33, 62, 85, 87 del CCNL 2006/2009 e destinate al Miglioramento dell’Offerta Formativa per l’a.s.2016/17;</w:t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sz w:val="22"/>
          <w:szCs w:val="22"/>
        </w:rPr>
        <w:t>VISTO</w:t>
        <w:tab/>
        <w:t xml:space="preserve">la nota MIUR Prot.n.14207 del 29/09/2016 contenente istruzioni per l’aggiornamento del P.A. per l’e.f.2016 periodo set-dic 2016 nonché la comunicazione preventiva delle risorse finanziarie per il funzionamento amministrativo e didattico ed altre voci del Programma Annuale 2017 periodo gen-ago 2017; </w:t>
      </w:r>
    </w:p>
    <w:p>
      <w:pPr>
        <w:pStyle w:val="Normal"/>
        <w:ind w:left="1260" w:hanging="12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A</w:t>
        <w:tab/>
        <w:t>la risorsa complessivamente spettante per la retribuzione accessoria indicata nella nota MIUR citata al punto precedente e relativa al periodo set-dic 2016 e gen-ago 2017;</w:t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sz w:val="22"/>
          <w:szCs w:val="22"/>
        </w:rPr>
        <w:t>VISTO</w:t>
        <w:tab/>
        <w:t>l’art. 6 del CCNL del 29/11/2007;</w:t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sz w:val="22"/>
          <w:szCs w:val="22"/>
        </w:rPr>
        <w:t>VISTI</w:t>
        <w:tab/>
        <w:t>gli artt. 84, 85 e 88 del CCNL del 29/11/2007;</w:t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sz w:val="22"/>
          <w:szCs w:val="22"/>
        </w:rPr>
        <w:t>VISTO</w:t>
        <w:tab/>
        <w:t>che questo Istituto Comprensivo, funzionante dal 1° settembre 2016, nasce dalla fusione della Scuola Secondaria di 1° grado “E.Cocchia” e l’I.C. C.A.Dalla Chiesa” di Prata P.U.(AV);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E</w:t>
        <w:tab/>
        <w:t>le economie che si sono determinate a seguito di verifica dei pagamenti effettuati e disponibili sul SPT (sistema del cd. “cedolino unico”) e sul bilancio della Scuola Cocchia;</w:t>
      </w:r>
    </w:p>
    <w:p>
      <w:pPr>
        <w:pStyle w:val="Normal"/>
        <w:ind w:left="1260" w:hanging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UNICA</w:t>
      </w:r>
    </w:p>
    <w:p>
      <w:pPr>
        <w:pStyle w:val="Normal"/>
        <w:ind w:left="1260" w:hanging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.V. la disponibilità dei vari finanziamenti oggetto di contrattazione di Istituto, così come comunicati con la nota MIUR citata in premessa, oltre alle economie risultanti alla data del 31/08/2016:</w:t>
      </w:r>
    </w:p>
    <w:p>
      <w:pPr>
        <w:pStyle w:val="Normal"/>
        <w:ind w:left="1260" w:hanging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CONOMIE AL 31/08/2016 – SCUOLA COCCHIA</w:t>
      </w:r>
    </w:p>
    <w:p>
      <w:pPr>
        <w:pStyle w:val="Normal"/>
        <w:ind w:left="1260" w:hanging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AL LORDO DIPENDENTE)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2161"/>
        <w:gridCol w:w="1810"/>
        <w:gridCol w:w="2042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PONIBILITA’ INIZIALE A.S.2015/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A A.S.2015/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MMA DISPONIBILE A.S.2016/17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NDO DI ISTITUTO DOCENT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479,0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77,5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1,54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NDO DI ISTITUTO A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10,2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18,5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1,78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ENNITA’ AMMINISTRAZIONE DSG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1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10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ENNITA’ AMM.NE SOSTITUTO DSG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,9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6,08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ZIONI STRUMENTAL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96,3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96,3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ECCEDENTI SOSTITUZIONE COLLEGHI ASSENT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63,3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0,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03,21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CARICHI SPECIFICI PERSONALE A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030,90 </w:t>
            </w:r>
            <w:r>
              <w:rPr>
                <w:rFonts w:cs="Arial" w:ascii="Arial" w:hAnsi="Arial"/>
                <w:i/>
                <w:sz w:val="16"/>
                <w:szCs w:val="16"/>
              </w:rPr>
              <w:t>(Cedolino Unic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693,10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ilancio scuola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75,00 </w:t>
            </w:r>
            <w:r>
              <w:rPr>
                <w:rFonts w:cs="Arial" w:ascii="Arial" w:hAnsi="Arial"/>
                <w:i/>
                <w:sz w:val="16"/>
                <w:szCs w:val="16"/>
              </w:rPr>
              <w:t>(Cedolino Unico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155,90 </w:t>
            </w:r>
            <w:r>
              <w:rPr>
                <w:rFonts w:cs="Arial" w:ascii="Arial" w:hAnsi="Arial"/>
                <w:i/>
                <w:sz w:val="16"/>
                <w:szCs w:val="16"/>
              </w:rPr>
              <w:t>(Cedolino Unic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3,10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ilancio scuola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A’ COMPLEMENTARI DI EDUCAZIONE FISIC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2,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38,6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3,47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.592,0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Cedolino Unic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3,10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ilancio scuola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30.460,06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131,98 </w:t>
            </w:r>
            <w:r>
              <w:rPr>
                <w:rFonts w:cs="Arial" w:ascii="Arial" w:hAnsi="Arial"/>
                <w:i/>
                <w:sz w:val="16"/>
                <w:szCs w:val="16"/>
              </w:rPr>
              <w:t>(Cedolino Unic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3,10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ilancio scuola)</w:t>
            </w:r>
          </w:p>
        </w:tc>
      </w:tr>
    </w:tbl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CONOMIE AL 31/08/2016 – I.C. DI PRATA</w:t>
      </w:r>
    </w:p>
    <w:p>
      <w:pPr>
        <w:pStyle w:val="Normal"/>
        <w:ind w:left="1260" w:hanging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AL LORDO DIPENDENTE)</w:t>
      </w:r>
    </w:p>
    <w:p>
      <w:pPr>
        <w:pStyle w:val="Normal"/>
        <w:ind w:left="1260" w:hanging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2161"/>
        <w:gridCol w:w="1810"/>
        <w:gridCol w:w="2042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PONIBILITA’ INIZIALE A.S.2015/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A A.S.2015/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MMA DISPONIBILE A.S.2016/17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NDO DI ISTITUTO DOCE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 A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715,5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382,0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3,43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CARICHI SPECIFICI A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26,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26,5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ZIONI STRUMENTAL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5,7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5,7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ECCEDENT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66,6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45,4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021,27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ECCEDENTI SCUOLA PRIMAR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,7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5,76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48.370,2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46.669,74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.700,46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1260" w:hanging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GET FONDO DI ISTITUTO A.S.2016/17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89"/>
        <w:gridCol w:w="1690"/>
        <w:gridCol w:w="1432"/>
        <w:gridCol w:w="1654"/>
        <w:gridCol w:w="1813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LOG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’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RDO STAT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,7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RDO DIPENDENTE 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O SE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94,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564,9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35,5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729,43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LE DOCENTE E ATA IN ORGANICO DI DIRIT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,6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588,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19,7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369,18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65.153,86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6.055,23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49.098,61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FUNZIONI STRUMENTALI A.S.2016/17 (Art. 33 CCNL 29/11/2007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275"/>
        <w:gridCol w:w="1676"/>
        <w:gridCol w:w="1420"/>
        <w:gridCol w:w="1641"/>
        <w:gridCol w:w="1800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LOG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’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RDO STAT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,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RDO DIPENDENTE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OTA BA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89,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89,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73,1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LESSITA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0,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0,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,59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LE DOCENTE IN ORGANICO DI DIRI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27,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62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65,18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8.007,05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.973,08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6.033,9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NCARICHI SPECIFICI A.S.2016/17 (Art. 47 CCNL 29/11/2007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89"/>
        <w:gridCol w:w="1690"/>
        <w:gridCol w:w="1432"/>
        <w:gridCol w:w="1654"/>
        <w:gridCol w:w="1813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LOG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’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RDO STAT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,7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RDO DIPENDENTE 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LE ATA IN ORGANICO DI DIRIT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5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788,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3,4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854,7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E ECCEDENTI SOSTITUZIONE DI COLLEGHI ASSENTI (Art. 30 CCNL 29/11/2007)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S.2016/1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89"/>
        <w:gridCol w:w="1690"/>
        <w:gridCol w:w="1432"/>
        <w:gridCol w:w="1654"/>
        <w:gridCol w:w="1813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LOG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’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RDO STAT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,7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RDO DIPENDENTE 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ERSONALE DOCENTE </w:t>
            </w:r>
            <w:r>
              <w:rPr>
                <w:rFonts w:cs="Arial" w:ascii="Arial" w:hAnsi="Arial"/>
                <w:b/>
                <w:u w:val="single"/>
              </w:rPr>
              <w:t>INFANZIA E PRIMARIA</w:t>
            </w:r>
            <w:r>
              <w:rPr>
                <w:rFonts w:cs="Arial" w:ascii="Arial" w:hAnsi="Arial"/>
                <w:b/>
              </w:rPr>
              <w:t xml:space="preserve"> IN ORGANICO DI DIRIT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9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0,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9,1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1,39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ERSONALE DOCENTE </w:t>
            </w:r>
            <w:r>
              <w:rPr>
                <w:rFonts w:cs="Arial" w:ascii="Arial" w:hAnsi="Arial"/>
                <w:b/>
                <w:u w:val="single"/>
              </w:rPr>
              <w:t>SEC.1° GRADO</w:t>
            </w:r>
            <w:r>
              <w:rPr>
                <w:rFonts w:cs="Arial" w:ascii="Arial" w:hAnsi="Arial"/>
                <w:b/>
              </w:rPr>
              <w:t xml:space="preserve"> IN ORGANICO DI DIRIT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98,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059,1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39,1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5.268,84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.298,34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3.970,49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E ECCEDENTI PRATICA SPORTIVA A.S. 2016/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238"/>
        <w:gridCol w:w="1638"/>
        <w:gridCol w:w="1380"/>
        <w:gridCol w:w="1604"/>
        <w:gridCol w:w="1762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LOG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’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RDO STAT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,70%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RDO DIPENDENTE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ORD.PROV.L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CLASSI SCUOLA SEC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01,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059,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41,3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01,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059,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41,3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COLO INDENNITA’ DI DIREZIONE DSGA E ACCANTONAMENTO QUOTA PER IL SOSTITUTO (secondo i parametri della Tabella 9 CCNL 2007)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 ATTIVITA’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ADDETTI DOCENTI E ATA ORGANICO DI DIRI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LORDO DIPENDEN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LORDO ST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) Istituti verticalizzat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2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) Complessità organizzativ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8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12,2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5.130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>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6.807,51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quota accantonata per i sostitut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6,20</w:t>
            </w:r>
          </w:p>
        </w:tc>
      </w:tr>
      <w:tr>
        <w:trPr>
          <w:trHeight w:val="150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quota per indennità di direzione di cui alle lettere i) e j) del comma 2, art.88 del CCNL 29/11/20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3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03,71</w:t>
            </w:r>
          </w:p>
        </w:tc>
      </w:tr>
    </w:tbl>
    <w:p>
      <w:pPr>
        <w:pStyle w:val="Normal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  <w:sz w:val="22"/>
          <w:szCs w:val="22"/>
        </w:rPr>
        <w:t>RIEPILOGO FONDI DISPONIBILI PER LA CONTRATTAZIONE: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FONDO DI ISTITUTO</w:t>
      </w:r>
      <w:r>
        <w:rPr>
          <w:rFonts w:cs="Arial" w:ascii="Arial" w:hAnsi="Arial"/>
          <w:b/>
          <w:sz w:val="22"/>
          <w:szCs w:val="22"/>
        </w:rPr>
        <w:tab/>
        <w:tab/>
        <w:tab/>
        <w:t>economie Docenti Cocchia</w:t>
        <w:tab/>
        <w:tab/>
        <w:t>€      601,54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Economie Prata</w:t>
        <w:tab/>
        <w:tab/>
        <w:tab/>
        <w:t>€      333,43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economie ATA Cocchia</w:t>
        <w:tab/>
        <w:tab/>
        <w:t>€      707,86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Fondo 2016/17</w:t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€ 49.098,61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Tot. Fondo</w:t>
        <w:tab/>
        <w:tab/>
        <w:tab/>
        <w:tab/>
        <w:t>€ 50.741,44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Indennità DSGA e sostituti         - </w:t>
      </w:r>
      <w:r>
        <w:rPr>
          <w:rFonts w:cs="Arial" w:ascii="Arial" w:hAnsi="Arial"/>
          <w:b/>
          <w:sz w:val="22"/>
          <w:szCs w:val="22"/>
          <w:u w:val="single"/>
        </w:rPr>
        <w:t>€   5.730,0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TALE DISPONIBILE</w:t>
        <w:tab/>
        <w:tab/>
        <w:tab/>
        <w:tab/>
        <w:tab/>
        <w:tab/>
        <w:tab/>
        <w:tab/>
        <w:t>€ 45.011,44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FUNZIONI STRUMENTALI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ondi 2016/17</w:t>
        <w:tab/>
        <w:tab/>
        <w:tab/>
        <w:t>€   6.033,95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NCARICHI SPECIFICI</w:t>
      </w:r>
      <w:r>
        <w:rPr>
          <w:rFonts w:cs="Arial" w:ascii="Arial" w:hAnsi="Arial"/>
          <w:b/>
          <w:sz w:val="22"/>
          <w:szCs w:val="22"/>
        </w:rPr>
        <w:tab/>
        <w:tab/>
        <w:tab/>
        <w:t>Economie Cocchia</w:t>
        <w:tab/>
        <w:tab/>
        <w:tab/>
        <w:t>€   1.849,0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Fondi 2016/17</w:t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€   2.854,7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E</w:t>
        <w:tab/>
        <w:tab/>
        <w:tab/>
        <w:tab/>
        <w:tab/>
        <w:tab/>
        <w:tab/>
        <w:tab/>
        <w:tab/>
        <w:tab/>
        <w:t>€   4.703,7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RE ECCED.SOST.COLLEGHI ASSENTI</w:t>
      </w:r>
      <w:r>
        <w:rPr>
          <w:rFonts w:cs="Arial" w:ascii="Arial" w:hAnsi="Arial"/>
          <w:b/>
          <w:sz w:val="22"/>
          <w:szCs w:val="22"/>
        </w:rPr>
        <w:tab/>
        <w:t>Economie Cocchia</w:t>
        <w:tab/>
        <w:tab/>
        <w:tab/>
        <w:t>€   3.303,2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Economie Prata Inf. e Prim.</w:t>
        <w:tab/>
        <w:t>€      345,7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Economie Prata Media</w:t>
        <w:tab/>
        <w:tab/>
        <w:t>€   1.021,2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Fondi 2016/17 Inf. E Prim.</w:t>
        <w:tab/>
        <w:tab/>
        <w:t>€      731,3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Fondi 2016/17 Media</w:t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€   3.239,1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E</w:t>
        <w:tab/>
        <w:tab/>
        <w:tab/>
        <w:tab/>
        <w:tab/>
        <w:tab/>
        <w:tab/>
        <w:tab/>
        <w:tab/>
        <w:tab/>
        <w:t>€   8.640,7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RE ECCEDENTI PRATICA SPORTIVA</w:t>
      </w:r>
      <w:r>
        <w:rPr>
          <w:rFonts w:cs="Arial" w:ascii="Arial" w:hAnsi="Arial"/>
          <w:b/>
          <w:sz w:val="22"/>
          <w:szCs w:val="22"/>
        </w:rPr>
        <w:tab/>
        <w:t>Economie</w:t>
        <w:tab/>
        <w:tab/>
        <w:tab/>
        <w:tab/>
        <w:t>€      363,4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Fondi 2016/17</w:t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€   3.241,3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E</w:t>
        <w:tab/>
        <w:tab/>
        <w:tab/>
        <w:tab/>
        <w:tab/>
        <w:tab/>
        <w:tab/>
        <w:tab/>
        <w:tab/>
        <w:tab/>
        <w:t>€   3.604,7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IL DIRETTORE S.G.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(Maria Domenica Luvrano)                  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sz w:val="56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avic885006@istruzione.it" TargetMode="External"/><Relationship Id="rId5" Type="http://schemas.openxmlformats.org/officeDocument/2006/relationships/hyperlink" Target="mailto:avic885006@pec.istruzione.it" TargetMode="External"/><Relationship Id="rId6" Type="http://schemas.openxmlformats.org/officeDocument/2006/relationships/hyperlink" Target="http://www.scuolacocchia-dallachiesa.gov.i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2:37:00Z</dcterms:created>
  <dc:creator>Client</dc:creator>
  <dc:description/>
  <cp:keywords/>
  <dc:language>en-US</dc:language>
  <cp:lastModifiedBy>Admin</cp:lastModifiedBy>
  <cp:lastPrinted>2017-02-02T10:16:00Z</cp:lastPrinted>
  <dcterms:modified xsi:type="dcterms:W3CDTF">2017-02-02T09:19:00Z</dcterms:modified>
  <cp:revision>114</cp:revision>
  <dc:subject/>
  <dc:title>Prot</dc:title>
</cp:coreProperties>
</file>