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97"/>
        <w:gridCol w:w="836"/>
        <w:gridCol w:w="978"/>
        <w:gridCol w:w="1118"/>
      </w:tblGrid>
      <w:tr>
        <w:trPr>
          <w:trHeight w:val="562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  <w:t>Allegato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eastAsia="it-IT"/>
              </w:rPr>
              <w:t xml:space="preserve">SCHEDA DI  AUTOVALUTAZIONE  PER PARTECIPAZIONE PON </w:t>
            </w:r>
            <w:r>
              <w:rPr>
                <w:rFonts w:cs="Arial" w:ascii="Arial" w:hAnsi="Arial"/>
                <w:b/>
                <w:smallCaps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AQUA FLUENS</w:t>
            </w:r>
            <w:r>
              <w:rPr>
                <w:b/>
                <w:smallCap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0"/>
                <w:szCs w:val="20"/>
              </w:rPr>
              <w:t>10.2.5C-FSEPON-CA-2018-73</w:t>
            </w:r>
          </w:p>
        </w:tc>
      </w:tr>
      <w:tr>
        <w:trPr>
          <w:trHeight w:val="1082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u w:val="single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Il sottoscritto  COGNOME ______________________________________  NOME _______________________________________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considerati i criteri di selezione indicati nel bando  relativo al progetto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it-IT"/>
              </w:rPr>
              <w:t xml:space="preserve">PON </w:t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AQUA FLUENS</w:t>
            </w:r>
            <w:r>
              <w:rPr>
                <w:b/>
                <w:smallCap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10.2.5C-FSEPON-CA-2018</w:t>
            </w:r>
            <w:r>
              <w:rPr>
                <w:rFonts w:cs="Arial" w:ascii="Arial" w:hAnsi="Arial"/>
                <w:b/>
                <w:smallCaps/>
              </w:rPr>
              <w:t>-</w:t>
            </w: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73</w:t>
            </w:r>
            <w:r>
              <w:rPr>
                <w:rFonts w:eastAsia="Times New Roman" w:cs="Times New Roman" w:ascii="Times New Roman" w:hAnsi="Times New Roman"/>
                <w:b/>
                <w:smallCaps/>
                <w:sz w:val="18"/>
                <w:szCs w:val="18"/>
                <w:lang w:eastAsia="it-IT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it-IT"/>
              </w:rPr>
              <w:t xml:space="preserve"> consapevole della responsabilità penale e della decadenza da eventuali benefici, dichiara quanto segue:</w:t>
            </w:r>
          </w:p>
        </w:tc>
      </w:tr>
      <w:tr>
        <w:trPr>
          <w:trHeight w:val="621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 xml:space="preserve">TITOLI DI STUDIO/PROFESSIONALI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Punteggio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Attribuiti dal Candidat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Attribuiti dalla Commissione</w:t>
            </w:r>
          </w:p>
        </w:tc>
      </w:tr>
      <w:tr>
        <w:trPr>
          <w:trHeight w:val="2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Laurea  magistrale in ………………….…………………….</w:t>
            </w:r>
          </w:p>
          <w:p>
            <w:pPr>
              <w:pStyle w:val="Paragrafoelenco"/>
              <w:spacing w:lineRule="auto" w:line="228"/>
              <w:ind w:left="0" w:right="8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Max 10**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mpetenze informatiche certificate da enti accreditati nel settore specifico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  <w:t>ECDL, CAD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) (1 punto per ogni cert. max 3 cert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Certificazione linguistica di livello B1 o superiore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D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Altri Titoli (Master, Specializzazioni, ecc. coerenti con il modulo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1 punto per  titolo, max 3 titoli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42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E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ecipazione a corsi di formazione attinenti alla figura richiesta (1 punto per ciascun corso per max  2 corsi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311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ESPERIENZE LAVORATIVE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Docenza in  attività/corsi coerenti con il modu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(1 punto per ogni docenza max 7)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Docenza presso  la scuola secondaria di II grado  su classe di concorso coerente con  Modulo prescel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1 punto per ogni docenza max 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Oppu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Docenza presso  la scuola secondaria di I grado  su classe di concorso coerente con  Modulo prescelto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1 punto per ogni docenza max 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C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Collaborazione  con enti/associazioni culturali in ambito turistico/storic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1 punto per incarico, max 3 incarichi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D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enza formatore  nel settore privato in discipline coerenti con il modulo prescelt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1 punto per incarico, max 5 incarichi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2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it-IT"/>
              </w:rPr>
              <w:t>ESPERIENZE  RELAZIONALI/ORGANIZZATIVE E ESPERIENZE INERENTI IL CONTESTO SPECIFICO (max 10 punti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it-IT"/>
              </w:rPr>
              <w:t>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E7C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A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perienze di guida/organizzatore di percorsi turistici sul territorio di riferimento del modulo  (1  punto per max 5 esperienze 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B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Esperienze di tipo relazionale/organizzative  nel contesto specifico ( 1 punto per max 5   esperienz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gettazione di piani, coordinamento gruppi di lavoro, collaborazioni, altro  …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BC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it-IT"/>
              </w:rPr>
            </w:r>
          </w:p>
        </w:tc>
      </w:tr>
      <w:tr>
        <w:trPr>
          <w:trHeight w:val="567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ab/>
            </w:r>
            <w:r>
              <w:rPr>
                <w:rFonts w:eastAsia="Times New Roman" w:cs="Arial" w:ascii="Arial" w:hAnsi="Arial"/>
                <w:sz w:val="25"/>
                <w:szCs w:val="25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ab/>
              <w:tab/>
              <w:tab/>
              <w:tab/>
              <w:tab/>
              <w:t>FIRMA DEL CANDIDATO  ______________________________________</w:t>
            </w:r>
          </w:p>
        </w:tc>
      </w:tr>
      <w:tr>
        <w:trPr>
          <w:trHeight w:val="284" w:hRule="atLeast"/>
        </w:trPr>
        <w:tc>
          <w:tcPr>
            <w:tcW w:w="10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Autorizzo il trattamento dei dati ai sensi del d.l. 193/96 e succ. modifiche.                         </w:t>
            </w:r>
          </w:p>
          <w:p>
            <w:pPr>
              <w:pStyle w:val="Normal"/>
              <w:spacing w:lineRule="atLeast" w:line="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it-IT"/>
              </w:rPr>
              <w:t>FIRMA DEL CANDIDATO  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*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76555</wp:posOffset>
                </wp:positionH>
                <wp:positionV relativeFrom="paragraph">
                  <wp:posOffset>635</wp:posOffset>
                </wp:positionV>
                <wp:extent cx="4119245" cy="43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09"/>
                              <w:gridCol w:w="1276"/>
                              <w:gridCol w:w="850"/>
                              <w:gridCol w:w="1276"/>
                              <w:gridCol w:w="992"/>
                            </w:tblGrid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Voto laur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unt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Voto laure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unti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Voto laure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pu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6-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6-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6-1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91-9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1-10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10 e lod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34.55pt;mso-wrap-distance-left:7.05pt;mso-wrap-distance-right:7.05pt;mso-wrap-distance-top:0pt;mso-wrap-distance-bottom:0pt;margin-top:0.05pt;mso-position-vertical-relative:text;margin-left:29.65pt;mso-position-horizontal-relative:text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09"/>
                        <w:gridCol w:w="1276"/>
                        <w:gridCol w:w="850"/>
                        <w:gridCol w:w="1276"/>
                        <w:gridCol w:w="992"/>
                      </w:tblGrid>
                      <w:tr>
                        <w:trPr>
                          <w:trHeight w:val="227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Voto laur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unt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Voto laure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unti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Voto laure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unti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6-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6-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6-1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91-9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1-10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10 e lod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it-IT"/>
        </w:rPr>
      </w:r>
    </w:p>
    <w:p>
      <w:pPr>
        <w:pStyle w:val="Normal"/>
        <w:spacing w:lineRule="atLeast" w:line="100" w:before="0" w:after="2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it-IT"/>
        </w:rPr>
        <w:t xml:space="preserve">NOTE DI COMPILAZIONE DELLA SCHEDA: 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it-IT"/>
        </w:rPr>
        <w:t>Il candidato dovrà compilare la scheda inserendo i punteggi corrispondenti in funzione di quanto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eastAsia="it-IT"/>
        </w:rPr>
        <w:t xml:space="preserve">dichiarato nel curriculum vitae da allegare.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it-IT"/>
        </w:rPr>
        <w:t xml:space="preserve"> In fase di valutazione, la  Commissione  provvederà a verificare la correttezza dell'attribuzione del punteggio ed, eventualmente, a richiedere  una documentazione probatoria dei titoli dichiarati in curriculum e qui valutati. In seguito alla pubblicazione della graduatoria provvisoria, il candidato potrà presentare ricorso nei cinque giorni previsti.</w:t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4:53:00Z</dcterms:created>
  <dc:creator>G Sebastianelli</dc:creator>
  <dc:description/>
  <cp:keywords/>
  <dc:language>en-US</dc:language>
  <cp:lastModifiedBy>Matilde Della Sala</cp:lastModifiedBy>
  <cp:lastPrinted>2017-10-23T09:54:00Z</cp:lastPrinted>
  <dcterms:modified xsi:type="dcterms:W3CDTF">2019-02-12T10:04:00Z</dcterms:modified>
  <cp:revision>5</cp:revision>
  <dc:subject/>
  <dc:title/>
</cp:coreProperties>
</file>